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927887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4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7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6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7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8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9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0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2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3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5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GZIP.CPP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6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zstream.cpp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7">
            <w:r>
              <w:rPr>
                <w:rStyle w:val="IndexLink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ipfile.cpp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8">
            <w:r>
              <w:rPr>
                <w:rStyle w:val="IndexLink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libapiwrapper.cpp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9">
            <w:r>
              <w:rPr>
                <w:rStyle w:val="IndexLink"/>
              </w:rPr>
              <w:t>4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xisting tests in EZLIB.DLL from ezlibtest.cpp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9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1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2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3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4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79278895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2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79278873"/>
      <w:bookmarkEnd w:id="0"/>
      <w:r>
        <w:rPr/>
        <w:t>Introduction</w:t>
      </w:r>
    </w:p>
    <w:p>
      <w:pPr>
        <w:pStyle w:val="Heading2"/>
        <w:rPr/>
      </w:pPr>
      <w:bookmarkStart w:id="1" w:name="__RefHeading___Toc179278874"/>
      <w:bookmarkEnd w:id="1"/>
      <w:r>
        <w:rPr/>
        <w:t>Purpose and Scope</w:t>
      </w:r>
    </w:p>
    <w:p>
      <w:pPr>
        <w:pStyle w:val="Normal"/>
        <w:rPr/>
      </w:pPr>
      <w:r>
        <w:rPr/>
        <w:t xml:space="preserve">This document outlines the unit test procedures for ezlib.dll &amp; ezip.dll from EZLib2 component.  </w:t>
      </w:r>
    </w:p>
    <w:p>
      <w:pPr>
        <w:pStyle w:val="Normal"/>
        <w:rPr/>
      </w:pPr>
      <w:r>
        <w:rPr/>
        <w:t>There are existing test cases from EZLIB component. More test cases have been added to this document to cover more functionality &amp; usage of EZLIB2 component.</w:t>
      </w:r>
    </w:p>
    <w:p>
      <w:pPr>
        <w:pStyle w:val="Normal"/>
        <w:rPr/>
      </w:pPr>
      <w:r>
        <w:rPr/>
        <w:t>All test code is implemented in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ezlib2/test/rtest/ezlibtest/ezlibtest.cpp 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gziptest/gziptest.cpp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ziptest/ziptest.cpp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79278875"/>
      <w:bookmarkEnd w:id="2"/>
      <w:r>
        <w:rPr/>
        <w:t>Test Environment</w:t>
      </w:r>
    </w:p>
    <w:p>
      <w:pPr>
        <w:pStyle w:val="Heading2"/>
        <w:rPr/>
      </w:pPr>
      <w:bookmarkStart w:id="3" w:name="__RefHeading___Toc179278876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79278877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79278878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6"/>
        </w:numPr>
        <w:rPr/>
      </w:pPr>
      <w:r>
        <w:rPr/>
        <w:t>Development Software: Wins Emulator, Code Warrior, Carbide;</w:t>
      </w:r>
    </w:p>
    <w:p>
      <w:pPr>
        <w:pStyle w:val="Normal"/>
        <w:numPr>
          <w:ilvl w:val="0"/>
          <w:numId w:val="16"/>
        </w:numPr>
        <w:rPr/>
      </w:pPr>
      <w:r>
        <w:rPr/>
        <w:t>Test Software Tools: Techview.</w:t>
      </w:r>
    </w:p>
    <w:p>
      <w:pPr>
        <w:pStyle w:val="Heading2"/>
        <w:rPr/>
      </w:pPr>
      <w:bookmarkStart w:id="6" w:name="__RefHeading___Toc179278879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79278880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</w:t>
      </w:r>
      <w:r>
        <w:rPr>
          <w:i/>
        </w:rPr>
        <w:t>:\test\gzip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</w:t>
      </w:r>
      <w:r>
        <w:rPr>
          <w:i/>
        </w:rPr>
        <w:t>:\test\gzip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ind w:left="0" w:right="43" w:hanging="0"/>
        <w:rPr/>
      </w:pPr>
      <w:bookmarkStart w:id="8" w:name="__RefHeading___Toc179278881"/>
      <w:bookmarkEnd w:id="8"/>
      <w:r>
        <w:rPr/>
        <w:t>Test Running</w:t>
      </w:r>
    </w:p>
    <w:p>
      <w:pPr>
        <w:pStyle w:val="Heading2"/>
        <w:rPr/>
      </w:pPr>
      <w:bookmarkStart w:id="9" w:name="__RefHeading___Toc179278882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RTest based tests are organised so that a group of tests can be performed using a single bat file namely </w:t>
      </w:r>
      <w:r>
        <w:rPr>
          <w:i/>
        </w:rPr>
        <w:t>“ezlibtests.bat”</w:t>
      </w:r>
      <w:r>
        <w:rPr/>
        <w:t>. The following table gives the detail about individual test executables &amp; its respective DLL that is tested.</w:t>
      </w:r>
    </w:p>
    <w:p>
      <w:pPr>
        <w:pStyle w:val="Normal"/>
        <w:rPr/>
      </w:pPr>
      <w:r>
        <w:rPr/>
      </w:r>
    </w:p>
    <w:tbl>
      <w:tblPr>
        <w:tblW w:w="6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225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Executables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Dll Tested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ip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g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(gzip.cpp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i/>
              </w:rPr>
              <w:t>ezdefec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&amp; ezip.d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179278883"/>
      <w:bookmarkEnd w:id="10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/>
        <w:t xml:space="preserve">The RTest based tests should be added to the bat file named </w:t>
      </w:r>
      <w:r>
        <w:rPr>
          <w:i/>
        </w:rPr>
        <w:t>“ezlibtests.bat”</w:t>
      </w:r>
      <w:r>
        <w:rPr/>
        <w:t xml:space="preserve">. The RTest will write test outputs/logs to </w:t>
      </w:r>
      <w:r>
        <w:rPr>
          <w:rFonts w:cs="Arial"/>
          <w:i/>
        </w:rPr>
        <w:t>“</w:t>
      </w:r>
      <w:r>
        <w:rPr>
          <w:rFonts w:cs="Arial"/>
          <w:i/>
          <w:color w:val="000000"/>
        </w:rPr>
        <w:t>epocwind.out”</w:t>
      </w:r>
    </w:p>
    <w:p>
      <w:pPr>
        <w:pStyle w:val="GuidanceText"/>
        <w:rPr>
          <w:rFonts w:cs="Arial"/>
          <w:i w:val="false"/>
          <w:i w:val="false"/>
        </w:rPr>
      </w:pPr>
      <w:r>
        <w:rPr>
          <w:rFonts w:cs="Arial"/>
          <w:i w:val="false"/>
        </w:rPr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79278884"/>
      <w:bookmarkEnd w:id="11"/>
      <w:r>
        <w:rPr/>
        <w:t>Test Cases</w:t>
      </w:r>
    </w:p>
    <w:p>
      <w:pPr>
        <w:pStyle w:val="Heading2"/>
        <w:rPr/>
      </w:pPr>
      <w:bookmarkStart w:id="12" w:name="__RefHeading___Toc179278885"/>
      <w:bookmarkEnd w:id="12"/>
      <w:r>
        <w:rPr/>
        <w:t>Test Cases for EZLIB.DLL =&gt; GZIP.CPP</w:t>
      </w:r>
    </w:p>
    <w:p>
      <w:pPr>
        <w:pStyle w:val="Normal"/>
        <w:rPr/>
      </w:pPr>
      <w:r>
        <w:rPr/>
        <w:t xml:space="preserve">A mind map diagram was created while designing the test cases &amp; covering most of the scenarios. It can be found in Reference Section </w:t>
      </w:r>
      <w:r>
        <w:rPr/>
        <w:fldChar w:fldCharType="begin"/>
      </w:r>
      <w:r>
        <w:rPr/>
        <w:instrText xml:space="preserve"> REF _Ref179183052 \r \h </w:instrText>
      </w:r>
      <w:r>
        <w:rPr/>
        <w:fldChar w:fldCharType="separate"/>
      </w:r>
      <w:r>
        <w:rPr/>
        <w:t>5.2</w:t>
      </w:r>
      <w:r>
        <w:rPr/>
        <w:fldChar w:fldCharType="end"/>
      </w:r>
      <w:r>
        <w:rPr/>
        <w:t>. These test cases are made from scratch as there was no test coverage referring to the functionality of gzip.cpp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Gzip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a file can be compressed to a gzip file and then correctly decompressed back to its original state using classes from gzip.cpp.  Overwrite output file to verify existing file can be re-used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>Compare original and new file, they should be identical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spacing w:before="0" w:after="120"/>
              <w:rPr/>
            </w:pPr>
            <w:r>
              <w:rPr/>
              <w:t>Repeat Steps 1 – 3 overwriting existing compressed output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Original test file should be the same as the file generated after decompressing i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utputBuff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o ensure a file can be compressed to a gzip file and then correctly decompressed back using buffer size as small &amp; big. 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&amp; compress using </w:t>
            </w:r>
            <w:r>
              <w:rPr>
                <w:i/>
              </w:rPr>
              <w:t xml:space="preserve">CEZFileToGZip::De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 xml:space="preserve">CEZGZipToFile::In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peat Steps 1 &amp; 2 using buffer size as 10 times the default buffer siz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ile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54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 xml:space="preserve">CEZFileToGZip </w:t>
            </w:r>
            <w:r>
              <w:rPr>
                <w:color w:val="000000"/>
              </w:rPr>
              <w:t>&amp;</w:t>
            </w:r>
            <w:r>
              <w:rPr>
                <w:i/>
                <w:color w:val="000000"/>
              </w:rPr>
              <w:t xml:space="preserve"> CEZGZipToFile </w:t>
            </w:r>
            <w:r>
              <w:rPr>
                <w:color w:val="000000"/>
              </w:rPr>
              <w:t>class initialisation fails when invalid input RFile object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rPr>
                <w:i/>
                <w:i/>
              </w:rPr>
            </w:pPr>
            <w:r>
              <w:rPr/>
              <w:t xml:space="preserve">Pass NULL RFile in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 xml:space="preserve">Pass NULL RFile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Filenam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,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output filename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GZipToFile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Filename contains invalid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verwriteOutput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Ensure if output file exists and is read only then it cannot be overwritten with </w:t>
            </w: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</w:t>
            </w:r>
            <w:r>
              <w:rPr/>
              <w:t>cla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rPr/>
            </w:pPr>
            <w:r>
              <w:rPr/>
              <w:t xml:space="preserve">Pass existing read only output filename(e.g. *.gz)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 xml:space="preserve">Pass existing read only output filename(e.g. *.txt) parameter to </w:t>
            </w:r>
            <w:r>
              <w:rPr>
                <w:i/>
              </w:rPr>
              <w:t xml:space="preserve">CEZGZipToFile::NewL() &amp; </w:t>
            </w:r>
            <w:r>
              <w:rPr/>
              <w:t xml:space="preserve">decompress using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</w:rPr>
            </w:pPr>
            <w:r>
              <w:rPr>
                <w:i/>
              </w:rPr>
              <w:t>CEZFileToGZip::NewL() method should leave with error message, CEZGZipToFile::Inflate()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S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RFs object is passed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FileToGZip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Buffer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buffer size parameter passed in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FileToGZip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spacing w:before="0" w:after="120"/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6"/>
        <w:gridCol w:w="203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Reset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ompress another file with </w:t>
            </w: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after calling </w:t>
            </w:r>
            <w:r>
              <w:rPr>
                <w:i/>
                <w:color w:val="000000"/>
              </w:rPr>
              <w:t xml:space="preserve">ResetL </w:t>
            </w:r>
            <w:r>
              <w:rPr>
                <w:color w:val="000000"/>
              </w:rPr>
              <w:t>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rPr>
                <w:color w:val="000000"/>
              </w:rPr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ompress the new file with </w:t>
            </w:r>
            <w:r>
              <w:rPr>
                <w:i/>
                <w:color w:val="000000"/>
              </w:rPr>
              <w:t>CEZFileToGZip::DeflateL()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ResetL() with new compressed file </w:t>
            </w:r>
            <w:r>
              <w:rPr>
                <w:color w:val="000000"/>
              </w:rPr>
              <w:t>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 xml:space="preserve">Decompress the new compressed file with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Small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s too smal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>
                <w:u w:val="single"/>
              </w:rPr>
            </w:pPr>
            <w:r>
              <w:rPr>
                <w:u w:val="single"/>
              </w:rPr>
              <w:t>Note:</w:t>
            </w:r>
            <w:r>
              <w:rPr/>
              <w:t xml:space="preserve"> Change the header of existing gzip file by removing few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IdIncorrect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D number is incorrec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header ID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  <w:tab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TrailerCRC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  <w:color w:val="000000"/>
              </w:rPr>
              <w:t>CEZGZipToFile</w:t>
            </w:r>
            <w:r>
              <w:rPr>
                <w:color w:val="000000"/>
              </w:rPr>
              <w:t xml:space="preserve"> class fails while decompressing the gzip file with the CRC changed in the trail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8" w:hanging="0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</w:p>
          <w:p>
            <w:pPr>
              <w:pStyle w:val="Normal"/>
              <w:keepNext w:val="true"/>
              <w:spacing w:before="0" w:after="120"/>
              <w:ind w:left="18" w:hanging="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CRC within the Trailer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</w:rPr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rrNotFoun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</w:t>
            </w:r>
            <w:r>
              <w:rPr>
                <w:i/>
              </w:rPr>
              <w:t xml:space="preserve">KErrNotFound </w:t>
            </w:r>
            <w:r>
              <w:rPr/>
              <w:t>error is fired while opening the corrupted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2214"/>
        <w:gridCol w:w="153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OMGzip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Out of Memory(OOM) test for </w:t>
            </w:r>
            <w:r>
              <w:rPr>
                <w:i/>
                <w:color w:val="000000"/>
              </w:rPr>
              <w:t>CEZFileToGZip &amp;  CEZGZipToFile clas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>Set Heap Failure using the macro as:</w:t>
            </w:r>
          </w:p>
          <w:p>
            <w:pPr>
              <w:pStyle w:val="Normal"/>
              <w:keepNext w:val="true"/>
              <w:ind w:left="378" w:hanging="0"/>
              <w:rPr>
                <w:i/>
                <w:i/>
              </w:rPr>
            </w:pPr>
            <w:r>
              <w:rPr>
                <w:i/>
              </w:rPr>
              <w:t>__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Mark the heap using macro: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heck there is no memory leak using the macro: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 xml:space="preserve">Repeat the Steps 1-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1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TestDEF117325ToGZip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FileToGZip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 xml:space="preserve">Repeat steps 1 - 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/>
            </w:pPr>
            <w:r>
              <w:rPr>
                <w:rFonts w:cs="Helv;Arial" w:ascii="Helv;Arial" w:hAnsi="Helv;Arial"/>
                <w:color w:val="000000"/>
              </w:rPr>
              <w:t>TestDEF117325To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GZipTo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Open the compressed test file and pass it to </w:t>
            </w:r>
            <w:r>
              <w:rPr>
                <w:i/>
              </w:rPr>
              <w:t xml:space="preserve">CEZGZipToFile::NewL() </w:t>
            </w:r>
            <w:r>
              <w:rPr/>
              <w:t xml:space="preserve">and decompress it using </w:t>
            </w:r>
            <w:r>
              <w:rPr>
                <w:i/>
              </w:rPr>
              <w:t>CEZGZipToFile::In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</w:rPr>
              <w:t>CEZGZipToFile</w:t>
            </w:r>
            <w:r>
              <w:rPr>
                <w:i/>
                <w:color w:val="000000"/>
              </w:rPr>
              <w:t>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 xml:space="preserve">Repeat steps 2 - 6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2"/>
        <w:rPr/>
      </w:pPr>
      <w:bookmarkStart w:id="13" w:name="__RefHeading___Toc179278886"/>
      <w:bookmarkEnd w:id="13"/>
      <w:r>
        <w:rPr/>
        <w:t>Test Cases for EZLIB.DLL =&gt; zstream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TestCEZCompressor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EZZStream</w:t>
            </w:r>
            <w:r>
              <w:rPr>
                <w:color w:val="000000"/>
              </w:rPr>
              <w:t xml:space="preserve"> functions through </w:t>
            </w:r>
            <w:r>
              <w:rPr>
                <w:i/>
                <w:color w:val="000000"/>
              </w:rPr>
              <w:t xml:space="preserve">CEZCompressor </w:t>
            </w:r>
            <w:r>
              <w:rPr>
                <w:color w:val="000000"/>
              </w:rPr>
              <w:t xml:space="preserve">class e.g.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Adler32(), AvailIn(), AvailOut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rPr>
                <w:i/>
                <w:i/>
                <w:color w:val="000000"/>
              </w:rPr>
            </w:pPr>
            <w:r>
              <w:rPr/>
              <w:t xml:space="preserve">Compress stream of data using </w:t>
            </w:r>
            <w:r>
              <w:rPr>
                <w:i/>
                <w:color w:val="000000"/>
              </w:rPr>
              <w:t xml:space="preserve">CEZCompressor::NewLC() </w:t>
            </w:r>
            <w:r>
              <w:rPr>
                <w:color w:val="000000"/>
              </w:rPr>
              <w:t xml:space="preserve">&amp; </w:t>
            </w:r>
            <w:r>
              <w:rPr>
                <w:i/>
                <w:color w:val="000000"/>
              </w:rPr>
              <w:t>CEZCompressor::DeflateL()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>
                <w:color w:val="000000"/>
              </w:rPr>
              <w:t>Call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</w:rPr>
              <w:t>CEZCompressor::Adler32()</w:t>
            </w:r>
            <w:r>
              <w:rPr/>
              <w:t xml:space="preserve"> to get the checksum value of the decompressed data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Compressor::AvailIn()</w:t>
            </w:r>
            <w:r>
              <w:rPr/>
              <w:t xml:space="preserve"> to get the number of bytes available at the next input byte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spacing w:before="0" w:after="120"/>
              <w:rPr>
                <w:i/>
                <w:i/>
                <w:color w:val="000000"/>
              </w:rPr>
            </w:pPr>
            <w:r>
              <w:rPr/>
              <w:t xml:space="preserve">Call </w:t>
            </w:r>
            <w:r>
              <w:rPr>
                <w:i/>
              </w:rPr>
              <w:t>CEZCompressor::AvailOut()</w:t>
            </w:r>
            <w:r>
              <w:rPr/>
              <w:t xml:space="preserve"> to get the remaining free space at next output byte targe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4" w:name="__RefHeading___Toc179278887"/>
      <w:bookmarkEnd w:id="14"/>
      <w:r>
        <w:rPr/>
        <w:t>Test Cases for EZIP.DLL =&gt; zipfile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ZipFile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ZipFile</w:t>
            </w:r>
            <w:r>
              <w:rPr>
                <w:color w:val="000000"/>
              </w:rPr>
              <w:t xml:space="preserve"> functionality like open, close, size of the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Creates a new CZipFile object using the supplied file server session and a valid file handle using </w:t>
            </w:r>
            <w:r>
              <w:rPr>
                <w:i/>
                <w:color w:val="000000"/>
              </w:rPr>
              <w:t>CZipFile::NewL(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Open zip file using </w:t>
            </w:r>
            <w:r>
              <w:rPr>
                <w:i/>
                <w:color w:val="000000"/>
              </w:rPr>
              <w:t>CZipFile::OpenL()</w:t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Check the size of the zip file using </w:t>
            </w:r>
            <w:r>
              <w:rPr>
                <w:i/>
                <w:color w:val="000000"/>
              </w:rPr>
              <w:t>CZipFile::Size()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lose zip file using </w:t>
            </w:r>
            <w:r>
              <w:rPr>
                <w:i/>
                <w:color w:val="000000"/>
              </w:rPr>
              <w:t>CZipFile::Close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5" w:name="__RefHeading___Toc179278888"/>
      <w:bookmarkEnd w:id="15"/>
      <w:r>
        <w:rPr/>
        <w:t>Test Cases for EZIP.DLL =&gt; zlibapiwrapper.cpp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0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libapiwrapperAPI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/>
              <w:t>Zlibapiwrapper.cpp</w:t>
            </w:r>
            <w:r>
              <w:rPr>
                <w:color w:val="000000"/>
              </w:rPr>
              <w:t xml:space="preserve"> exported API’s like inflate, deflate, compress, decompre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Call the exported C APIs of </w:t>
            </w:r>
            <w:r>
              <w:rPr/>
              <w:t xml:space="preserve">Zlibapiwrapper.cpp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u w:val="single"/>
              </w:rPr>
              <w:t>Note</w:t>
            </w:r>
            <w:r>
              <w:rPr/>
              <w:t xml:space="preserve">: This is done to check if the C APIs of zlib.lib are called through ezlib.lib.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/>
            </w:pPr>
            <w:r>
              <w:rPr>
                <w:rFonts w:cs="Arial"/>
                <w:color w:val="000000"/>
              </w:rPr>
              <w:t xml:space="preserve">All exported C API's should be called (i.e. run a basic scenario of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mpressing some data)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6" w:name="__RefHeading___Toc179278889"/>
      <w:bookmarkEnd w:id="16"/>
      <w:r>
        <w:rPr/>
        <w:t>Test Cases for existing tests in EZLIB.DLL from ezlibtest.cpp</w:t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33"/>
        <w:gridCol w:w="1726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1328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ompression of stream test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Compresses and decompresses a buffer and tests to see whether the original and decompression streams</w:t>
              <w:tab/>
              <w:t>are the same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small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larg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1024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3"/>
        <w:gridCol w:w="5760"/>
        <w:gridCol w:w="1691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7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Inpu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2"/>
        <w:gridCol w:w="5764"/>
        <w:gridCol w:w="1688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8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NeedOutput provides no output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Output</w:t>
            </w:r>
            <w:r>
              <w:rPr>
                <w:rFonts w:cs="Tahoma" w:ascii="Tahoma" w:hAnsi="Tahoma"/>
              </w:rPr>
              <w:t>, buffersize to 8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9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tru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0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without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fals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2"/>
        <w:gridCol w:w="1696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a preset dictionary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7"/>
        <w:gridCol w:w="172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2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with compression level of 0 test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compression level to 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3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compression level of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 compression level to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4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invalid compression level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et the test flags to 0, buffersize to 8, compression level to 10.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stream error when compression level is greater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5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7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7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8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memory level is greater than 8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9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only Huffman encodin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0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Filtered strateg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1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Alloc fails randoml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2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Input</w:t>
            </w:r>
            <w:r>
              <w:rPr>
                <w:rFonts w:cs="Tahoma" w:ascii="Tahoma" w:hAnsi="Tahoma"/>
              </w:rPr>
              <w:t xml:space="preserve"> provides no in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in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3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out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2"/>
        <w:gridCol w:w="5727"/>
        <w:gridCol w:w="1715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4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Corrupt</w:t>
            </w:r>
            <w:r>
              <w:rPr>
                <w:rFonts w:cs="Tahoma" w:ascii="Tahoma" w:hAnsi="Tahoma"/>
              </w:rPr>
              <w:t>, buffersize to 8. Check for data error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construct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no memory errors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a dictionary is required and not provided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 for panic and exit reason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the wrong dictionary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an error during inflating the dictionar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9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reset value to TRUE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0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reset value to FALSE. Check for deflation already occurred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7"/>
        <w:gridCol w:w="1714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1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2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 unicode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 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3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n ASCII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8"/>
        <w:gridCol w:w="5742"/>
        <w:gridCol w:w="1704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s the percentage of completion during multistep compression/decompression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Percen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1"/>
        <w:gridCol w:w="1697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5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and decompression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alls up </w:t>
            </w:r>
            <w:r>
              <w:rPr>
                <w:rFonts w:cs="Tahoma" w:ascii="Tahoma" w:hAnsi="Tahoma"/>
                <w:i/>
              </w:rPr>
              <w:t>CEZCompressor::CompressL()</w:t>
            </w:r>
            <w:r>
              <w:rPr>
                <w:rFonts w:cs="Tahoma" w:ascii="Tahoma" w:hAnsi="Tahoma"/>
              </w:rPr>
              <w:t xml:space="preserve">, </w:t>
            </w:r>
            <w:r>
              <w:rPr>
                <w:rFonts w:cs="Tahoma" w:ascii="Tahoma" w:hAnsi="Tahoma"/>
                <w:i/>
              </w:rPr>
              <w:t>CEZCompressor::DecompressL()</w:t>
            </w:r>
            <w:r>
              <w:rPr>
                <w:rFonts w:cs="Tahoma" w:ascii="Tahoma" w:hAnsi="Tahoma"/>
              </w:rPr>
              <w:t xml:space="preserve">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test when inadequate output buffer is provided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decompression test when inadequate output buffer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graceful exit for zlib 1.1.3 decompression bu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 after infl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342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EZlib decompressor performance after enforcing compiler optimis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um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This test uses several typical pieces of compressed image data as an input and inflates them 10 times. The total duration of this operation is measured and compared against a benchmarking limit. Only performed on UREL builds running on H2 and H4 hardware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me spent on decompression should be less than a preset limit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7363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GuidanceText"/>
        <w:jc w:val="righ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7" w:name="__RefHeading___Toc179278890"/>
      <w:bookmarkEnd w:id="17"/>
      <w:r>
        <w:rPr/>
        <w:t>Further Information</w:t>
      </w:r>
    </w:p>
    <w:p>
      <w:pPr>
        <w:pStyle w:val="Heading2"/>
        <w:rPr/>
      </w:pPr>
      <w:bookmarkStart w:id="18" w:name="__RefHeading___Toc179278891"/>
      <w:bookmarkEnd w:id="18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, Francis Binns</w:t>
            </w:r>
          </w:p>
        </w:tc>
      </w:tr>
    </w:tbl>
    <w:p>
      <w:pPr>
        <w:pStyle w:val="Heading2"/>
        <w:rPr/>
      </w:pPr>
      <w:bookmarkStart w:id="19" w:name="__RefHeading___Toc179278892"/>
      <w:bookmarkStart w:id="20" w:name="_Ref179183052"/>
      <w:bookmarkEnd w:id="19"/>
      <w:r>
        <w:rPr/>
        <w:t>References</w:t>
      </w:r>
      <w:bookmarkEnd w:id="20"/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hyperlink r:id="rId2">
              <w:r>
                <w:rPr>
                  <w:rStyle w:val="InternetLink"/>
                </w:rPr>
                <w:t>PREQ1583 ezlib gzip use cases v0.1.mm</w:t>
              </w:r>
            </w:hyperlink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presents most of the use cases &amp; scenarios to write the test specs for gzip.cpp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</w:rPr>
            </w:pPr>
            <w:r>
              <w:rPr>
                <w:b/>
              </w:rPr>
              <w:t>Note:</w:t>
            </w:r>
            <w:r>
              <w:rPr/>
              <w:t xml:space="preserve"> To open this file you will need the application Free Mind which can be found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freemind.sourceforge.net/wiki/index.php/Main_Page" \l "Download_and_instal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re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2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</w:tbl>
    <w:p>
      <w:pPr>
        <w:pStyle w:val="Heading2"/>
        <w:rPr/>
      </w:pPr>
      <w:bookmarkStart w:id="21" w:name="__RefHeading___Toc179278893"/>
      <w:bookmarkEnd w:id="21"/>
      <w:r>
        <w:rPr/>
        <w:t>Open Issues</w:t>
      </w:r>
    </w:p>
    <w:p>
      <w:pPr>
        <w:pStyle w:val="Heading2"/>
        <w:rPr/>
      </w:pPr>
      <w:bookmarkStart w:id="22" w:name="__RefHeading___Toc179278894"/>
      <w:r>
        <w:rPr/>
        <w:t>Glossary</w:t>
      </w:r>
      <w:bookmarkEnd w:id="22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179278895"/>
      <w:bookmarkEnd w:id="23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09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8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two test cases for DEF117325: Ezlib: ResetL() in gzip.cpp - a member variable can be deleted twice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802585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578559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8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Sasha Mark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78"/>
        </w:tabs>
        <w:ind w:left="378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8"/>
      </w:numPr>
      <w:tabs>
        <w:tab w:val="clear" w:pos="720"/>
      </w:tabs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8"/>
      </w:numPr>
      <w:tabs>
        <w:tab w:val="clear" w:pos="720"/>
        <w:tab w:val="left" w:pos="576" w:leader="none"/>
      </w:tabs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8"/>
      </w:numPr>
      <w:tabs>
        <w:tab w:val="left" w:pos="720" w:leader="none"/>
      </w:tabs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8"/>
      </w:numPr>
      <w:tabs>
        <w:tab w:val="clear" w:pos="720"/>
        <w:tab w:val="left" w:pos="864" w:leader="none"/>
      </w:tabs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EQ1583%20ezlib%20gzip%20use%20cases%20v0.1.m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4:17:00Z</dcterms:created>
  <dc:creator>Trupti Parikh, Sasha Marks</dc:creator>
  <dc:description/>
  <cp:keywords/>
  <dc:language>en-US</dc:language>
  <cp:lastModifiedBy>francisbinns</cp:lastModifiedBy>
  <cp:lastPrinted>2004-02-24T11:55:00Z</cp:lastPrinted>
  <dcterms:modified xsi:type="dcterms:W3CDTF">2008-02-18T15:50:00Z</dcterms:modified>
  <cp:revision>244</cp:revision>
  <dc:subject/>
  <dc:title>Unit Test Specification Ezlib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2</vt:lpwstr>
  </property>
  <property fmtid="{D5CDD505-2E9C-101B-9397-08002B2CF9AE}" pid="5" name="Last Revised">
    <vt:filetime>2008-02-18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